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7890143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026398666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